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there was an enormous leprechaun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all he did was eat lucky charms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they completely ran out of marshmallows!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ecause of that he decided to go to walmart to buy some more marshmallows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needed to stop and get money at the bank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had rob the bank because he did not have enough money in his checking account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Until finally he had enough money to buy marshmellows, even if it meant eating them in prison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Ever since then he made sure to have an abundance of marshmallows on him at all times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that you should rob as many banks as you need but stealing all the toilet tissues in the bathroom is the best option!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26:00Z</dcterms:created>
  <dc:creator>Shark</dc:creator>
  <dc:description/>
  <cp:keywords/>
  <dc:language>en-US</dc:language>
  <cp:lastModifiedBy>Shark</cp:lastModifiedBy>
  <dcterms:modified xsi:type="dcterms:W3CDTF">2013-09-21T16:26:00Z</dcterms:modified>
  <cp:revision>2</cp:revision>
  <dc:subject/>
  <dc:title/>
</cp:coreProperties>
</file>